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ind w:left="-70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O</w:t>
      </w:r>
    </w:p>
    <w:p>
      <w:pPr>
        <w:pStyle w:val="Heading3"/>
        <w:ind w:left="-709" w:firstLine="709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3"/>
        <w:ind w:left="-709"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Vše s dezinfekc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1x denně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/>
        <w:t>Vchod ARO - šatna, sprcha, filtr, kuchyňka, čisté prádlo, špinavé prádlo, vchod z chodby, šatna pacientů, filtr, WC personál, sprchy, čistící místnost, denní místnost, lékaři, sklad I, I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x denně v pracovní dny</w:t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spávací pokoj (pavilon E)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dstranění pavučin, vytření místnosti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x den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chod ARO - prosklené dveře, chodbička ARO</w:t>
      </w:r>
    </w:p>
    <w:p>
      <w:pPr>
        <w:pStyle w:val="Normal"/>
        <w:rPr>
          <w:u w:val="single"/>
        </w:rPr>
      </w:pPr>
      <w:r>
        <w:rPr/>
        <w:t xml:space="preserve">vynesení odpadů, </w:t>
      </w:r>
      <w:r>
        <w:rPr>
          <w:szCs w:val="24"/>
        </w:rPr>
        <w:t xml:space="preserve">odstranění pavučin, </w:t>
      </w:r>
      <w:r>
        <w:rPr/>
        <w:t>vytření místnos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x denně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</w:rPr>
        <w:t>ARO pokoje pacientů, sestry</w:t>
      </w:r>
    </w:p>
    <w:p>
      <w:pPr>
        <w:pStyle w:val="Normal"/>
        <w:rPr/>
      </w:pPr>
      <w:r>
        <w:rPr/>
        <w:t xml:space="preserve">vynesení odpadů, mytí parapetů, mytí klik, mytí dveří okolo klik, mytí umyvadel, zrcadel, vodovodních baterií, </w:t>
      </w:r>
      <w:r>
        <w:rPr>
          <w:szCs w:val="24"/>
        </w:rPr>
        <w:t xml:space="preserve">odstranění pavučin, </w:t>
      </w:r>
      <w:r>
        <w:rPr/>
        <w:t>vytření místnost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>2. a 3. úklid (po 17. 00 hod.) - vynesení odpadů, vytření místnosti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  <w:t>3x týdně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mbulance bolesti (pavilon A, 2NP)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</w:t>
      </w:r>
    </w:p>
    <w:p>
      <w:pPr>
        <w:pStyle w:val="Normal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Týden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>- 1x omytí vnitřků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radiátorů</w:t>
        <w:tab/>
        <w:tab/>
        <w:t>- 1x omytí</w:t>
        <w:tab/>
      </w:r>
    </w:p>
    <w:p>
      <w:pPr>
        <w:pStyle w:val="Heading3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ční úklid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/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  <w:t>Označené pytle s vytříděným odpadem bude odnášet zaměstnanec uklízecí firmy do dočasného shromaždiště odpadu v suterénu objektu.</w:t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/>
      </w:pPr>
      <w:r>
        <w:rPr/>
      </w:r>
    </w:p>
    <w:p>
      <w:pPr>
        <w:pStyle w:val="Normal"/>
        <w:widowControl w:val="false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O – ADMINISTRATIVA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</w:rPr>
        <w:t>Úklid provádět běžnými detergent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týdně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Chodba, kuchyňka, lékařky, vrchní sestra, anest. sestry, lékaři, doktorka, primářka, sprchy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2x týdně </w:t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>WC, WC ženy, WC muž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</w:rPr>
        <w:t>Roční úklid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/>
        <w:t>Okna</w:t>
        <w:tab/>
        <w:tab/>
        <w:tab/>
        <w:t xml:space="preserve">- 2x omytí </w:t>
      </w:r>
    </w:p>
    <w:p>
      <w:pPr>
        <w:pStyle w:val="Normal"/>
        <w:widowControl w:val="false"/>
        <w:rPr/>
      </w:pPr>
      <w:r>
        <w:rPr/>
        <w:t xml:space="preserve">Žaluzie </w:t>
        <w:tab/>
        <w:tab/>
        <w:t>- 2x omytí</w:t>
      </w:r>
    </w:p>
    <w:p>
      <w:pPr>
        <w:pStyle w:val="Normal"/>
        <w:widowControl w:val="false"/>
        <w:rPr/>
      </w:pPr>
      <w:r>
        <w:rPr/>
        <w:t>Dveře</w:t>
        <w:tab/>
        <w:tab/>
        <w:tab/>
        <w:t>- 2x omytí</w:t>
      </w:r>
    </w:p>
    <w:p>
      <w:pPr>
        <w:pStyle w:val="Normal"/>
        <w:widowControl w:val="false"/>
        <w:rPr/>
      </w:pPr>
      <w:r>
        <w:rPr/>
        <w:t>Odpadkové koše</w:t>
        <w:tab/>
        <w:t>- 2x omytí vnitřků</w:t>
      </w:r>
    </w:p>
    <w:p>
      <w:pPr>
        <w:pStyle w:val="Normal"/>
        <w:widowControl w:val="false"/>
        <w:rPr/>
      </w:pPr>
      <w:r>
        <w:rPr/>
        <w:t>Radiátor</w:t>
        <w:tab/>
        <w:tab/>
        <w:t>- 2x omytí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Světla</w:t>
        <w:tab/>
        <w:tab/>
        <w:tab/>
        <w:t>- 2x omytí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značené pytle s vytříděným odpadem bude odnášet zaměstnanec úklidové firmy v pracovní dny do dočasného shromaždiště odpadu v suterénu objektu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ZhlavChar">
    <w:name w:val="Záhlaví Char"/>
    <w:qFormat/>
    <w:rPr>
      <w:kern w:val="2"/>
      <w:sz w:val="24"/>
    </w:rPr>
  </w:style>
  <w:style w:type="character" w:styleId="ZpatChar">
    <w:name w:val="Zápatí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kern w:val="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17-10-06T10:08:00Z</cp:lastPrinted>
  <dcterms:modified xsi:type="dcterms:W3CDTF">2025-07-09T08:00:00Z</dcterms:modified>
  <cp:revision>72</cp:revision>
  <dc:subject/>
  <dc:title>                                                                                                   </dc:title>
</cp:coreProperties>
</file>